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Courier New" w:hAnsi="Courier New" w:cs="Courier New"/>
          <w:sz w:val="20"/>
          <w:szCs w:val="20"/>
        </w:rPr>
      </w:pPr>
      <w:r>
        <w:rPr>
          <w:rStyle w:val="StrongEmphasis"/>
          <w:rFonts w:cs="Courier New" w:ascii="Courier New" w:hAnsi="Courier New"/>
          <w:sz w:val="20"/>
          <w:szCs w:val="20"/>
          <w:u w:val="single"/>
        </w:rPr>
        <w:t>The 2004 National Survey of Latinos: Politics and Civic Participa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CODE BOOK</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ID   ID COD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TUD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TUDY COD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1129A    High/Very High Stratu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1129C    High/Very High Stratu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1129I    Medium/Low Stratu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1129K    Cuban/PR: NY/NJ Very High/High/Florida Very High/High/M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1129T    Medium/Low Stratu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D18     GENDER                                                              </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Femal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1     </w:t>
      </w:r>
    </w:p>
    <w:p>
      <w:pPr>
        <w:pStyle w:val="Normal"/>
        <w:autoSpaceDE w:val="false"/>
        <w:rPr>
          <w:rFonts w:ascii="Courier New" w:hAnsi="Courier New" w:cs="Courier New"/>
          <w:color w:val="000000"/>
          <w:sz w:val="20"/>
          <w:szCs w:val="20"/>
        </w:rPr>
      </w:pPr>
      <w:r>
        <w:rPr>
          <w:rFonts w:cs="Courier New" w:ascii="Courier New" w:hAnsi="Courier New"/>
          <w:sz w:val="20"/>
          <w:szCs w:val="20"/>
        </w:rPr>
        <w:t xml:space="preserve">Are you, yourself of Hispanic or Latino origin or descent such as Mexican, Puerto Rican, Cuban, Dominican, Central or South American, Caribbean or some other Latin American background? </w:t>
        <w:tab/>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ourier New" w:hAnsi="Courier New" w:cs="Courier New"/>
          <w:color w:val="000000"/>
          <w:sz w:val="20"/>
          <w:szCs w:val="20"/>
        </w:rPr>
      </w:pPr>
      <w:r>
        <w:rPr>
          <w:rFonts w:cs="Courier New" w:ascii="Courier New" w:hAnsi="Courier New"/>
          <w:color w:val="000000"/>
          <w:sz w:val="20"/>
          <w:szCs w:val="20"/>
        </w:rPr>
        <w:t xml:space="preserve">QN5    </w:t>
      </w:r>
    </w:p>
    <w:p>
      <w:pPr>
        <w:pStyle w:val="Normal"/>
        <w:tabs>
          <w:tab w:val="clear" w:pos="720"/>
          <w:tab w:val="left" w:pos="-1620" w:leader="none"/>
          <w:tab w:val="left" w:pos="-1440" w:leader="none"/>
          <w:tab w:val="left" w:pos="-720" w:leader="none"/>
          <w:tab w:val="left" w:pos="0" w:leader="none"/>
          <w:tab w:val="left" w:pos="286"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Courier New" w:hAnsi="Courier New" w:cs="Courier New"/>
          <w:sz w:val="20"/>
          <w:szCs w:val="20"/>
        </w:rPr>
      </w:pPr>
      <w:r>
        <w:rPr>
          <w:rFonts w:cs="Courier New" w:ascii="Courier New" w:hAnsi="Courier New"/>
          <w:sz w:val="20"/>
          <w:szCs w:val="20"/>
        </w:rPr>
        <w:t xml:space="preserve">Now I want to ask you about you and your family’s heritage. Are you Mexican, Puerto Rican, Cuban, Dominican, Salvadoran or are you and your ancestors from another country?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s-ES"/>
        </w:rPr>
        <w:t>Value    Label</w:t>
      </w:r>
    </w:p>
    <w:p>
      <w:pPr>
        <w:pStyle w:val="Normal"/>
        <w:autoSpaceDE w:val="false"/>
        <w:rPr>
          <w:rFonts w:ascii="Courier New" w:hAnsi="Courier New" w:cs="Courier New"/>
          <w:color w:val="000000"/>
          <w:sz w:val="20"/>
          <w:szCs w:val="20"/>
          <w:lang w:val="es-ES"/>
        </w:rPr>
      </w:pPr>
      <w:r>
        <w:rPr>
          <w:rFonts w:cs="Courier New" w:ascii="Courier New" w:hAnsi="Courier New"/>
          <w:color w:val="000000"/>
          <w:sz w:val="20"/>
          <w:szCs w:val="20"/>
          <w:lang w:val="es-ES"/>
        </w:rPr>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1    Mexica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2    Puerto Rica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3    Cuban</w:t>
      </w:r>
    </w:p>
    <w:p>
      <w:pPr>
        <w:pStyle w:val="Normal"/>
        <w:autoSpaceDE w:val="false"/>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rPr>
        <w:t>4    Domin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Salvador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Other Central Americ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Other South Americ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    Jamaic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1    Trinidad/Caribbean Island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2    Ita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    Afric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4    Spa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5    Potug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1    US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7    Other (you and your family's country of orig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2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2.  Would you prefer to be interviewed in English or Spanish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panis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QN3       </w:t>
        <w:br/>
        <w:t xml:space="preserve">3.  Were you born in the United States, the island of Puerto Rico.       </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U.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uerto Rico</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ther countr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4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The terms Hispanic and Latino are both used to describe people who are of Hispanic or Latino origin or descent.  Do you happen to prefer one of these terms more than the other? Which term do you prefer, Hispanic or Latin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 preferen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6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hat race do you consider yourself to be?  White, Black or African-American, Asian, or some other ra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lack or African-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ome other ra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Hispanic or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8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8.  How much attention would you say you pay to politics and government?  A lot, a fair amount, not much, or none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 fair amou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muc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ne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9.  How much of the time do you trust the government in Washington to do what is right - just about always, most of the time, or only some of the tim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Just about alway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st of the ti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 of the ti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ev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10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10. Which of the following statements do you agree with mor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ather pay higher taxes/support larger gov't/more servic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ther pay lower taxes/smaller gov't/fewer servic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1A     11. People express their opinions about politics and current events in a number of ways. In the United States, In the past year, have you Contacted any elected official,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QN11B     11. People express their opinions about politics and current events in a number of ways. In the United States, In the past year have you Contributed money to a candidate running for public office, or not?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QN11BB   11bb. Was the candidate Latino, non-Latino, or have you contributed money to both Latino and non- Latino candidates?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n-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Latino and Non-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1C     11. People express their opinions about politics and current events in a number of ways. In the United States, In the past year have you Worked as a volunteer or for pay for a political candidate,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1CC    11cc. Was the candidate Latino, non-Latino, or have you worked for both Latino and non-Latino candidat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n-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Latino and Non-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1D     11. People express their opinions about politics and current events in a number of ways. In the United States, In the past year have you Attended a public meeting or demonstration in the community where you live,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1DD    11dd. Was the public meeting or demonstration specific to Latino concerns,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pecific to Latino concern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t specific to Latino concern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1E     11. People express their opinions about politics and current events in a number of ways. In the United States, In the past year have you Attended a political party meeting or function,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QN12A     12a. Next I would like to talk with you about volunteer (spending time helping w/o being paid for it) activity. In the PAST YEAR have you volunteered your time to Any church or religious group?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volunteer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id not volunte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2B     12b. Next I would like to talk with you about volunteer (spending time helping w/o being paid for it) activity. In the PAST YEAR have you volunteered your time to Any school or tutoring progra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volunteer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id not volunte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2C     12c. Next I would like to talk with you about volunteer (spending time helping w/o being paid for it) activity. In the PAST YEAR have you volunteered your time to Any neighborhood, business or community group?</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volunteer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id not volunte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2E     12e. Next I would like to talk with you about volunteer (spending time helping w/o being paid for it) activity. In the PAST YEAR have you volunteered your time to Any organization representing your own particular nationality or ethnic or racial group?</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volunteer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id not volunte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12AA    12aa. In deciding whether to volunteer your time was it important that the organization(s) specifically addressed Latino concerns,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3      13. Based on your experience, do you think political leaders are interested in the problems of particular concern to Hispanics/Latinos living here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QN14      14. Which party do you think has more concern for Latinos -- the Democratic party, the Republican party, or is there no differenc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Democratic par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epublican par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 differen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5      15. Which comes closer to your views, Hispanics/Latinos from different countries Today are working together to achieve common political goals or Are not working together politicall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Today are working together to achieve common political goal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re not working together politic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6      16. Some Hispanics/Latinos are more concerned about government and politics in their country of origin than in the U.S. Others are more concerned about government and politics in the U.S. How about you?  Are you...?</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ore concern about gov't/politics in their country of orig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concerned about gov't/politics in the U.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Equally concerned about bo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Uncertain/don't care/no opin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7      17. Now we would like to ask you about US citizenship. Are you.?</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US citiz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Currently applying for citizenship</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Planning to apply for citizenship</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planning to become a citiz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8      18. Some people are registered to vote and others are not. Are you currently registered to vote at your present addres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citiz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9A     19a. Please tell me whether you agree with this statement: Political leaders do not care much what people like me think</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Dis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is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QN19C     19c. Please tell me whether you agree with this statement: In the United States, citizens can have an influence at all levels of government, from top to bottom, by voting and engaging in other political activities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Dis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is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QN19E     19e. Please tell me whether you agree with this statement: Hispanics/Latinos are more likely to vote if there are Hispanics/Latinos on the ballot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Dis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is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9F     19f. Please tell me whether you agree with this statement: Hispanic/Latino voters are more likely to vote for a Hispanic/Latino candidate instead of as non-Hispanic/Latino running for the same office if they have the same qualification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Dis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is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9G     19g. Please tell me whether you agree with this statement: Hispanic/Latino voters will usually pick a Hispanic/Latino candidate even if there is a better qualified non-Hispanic/Latino running for the same offi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Dis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is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9H     19h. Please tell me whether you agree with this statement: I am more likely to vote if there are Hispanics/Latinos on the ballo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Dis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is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19I     19i. Please tell me whether you agree with this statement: I am more likely to vote for a Hispanic/Latino candidate instead of a non-Hispanic/Latino running for the same office if they have the same qualifications</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Dis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is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19J     19j. Please tell me whether you agree with this statement: I will usually pick a Hispanic/Latino candidate even if there is a better qualified non-Hispanic/Latino running for the same offi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Disagree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isagree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0A     20a. Now I'm going to read you a list of issues that might be discussed during this year's presidential campaign. For each item I name, please tell me how important it will/should be in your vote for president this year. Educa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0b. Now I'm going to read you a list of issues that might be discussed during this year's presidential campaign. For each item I name, please tell me how important it will/should be in your vote for president this year. The economy and job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0C     20c. Now I'm going to read you a list of issues that might be discussed during this year's presidential campaign. For each item I name, please tell me how important it will/should be in your vote for president this year. Social Securit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0D     20d. Now I'm going to read you a list of issues that might be discussed during this year's presidential campaign. For each item I name, please tell me how important it will/should be in your vote for president this year. Tax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0E     20e. Now I'm going to read you a list of issues that might be discussed during this year's presidential campaign. For each item I name, please tell me how important it will/should be in your vote for president this year. Cri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0F     20f. Now I'm going to read you a list of issues that might be discussed during this year's presidential campaign. For each item I name, please tell me how important it will/should be in your vote for president this year. Moral valu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0G     20g. Now I'm going to read you a list of issues that might be discussed during this year's presidential campaign. For each item I name, please tell me how important it will/should be in your vote for president this year. Health care and Medicar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0h. Now I'm going to read you a list of issues that might be discussed during this year's presidential campaign. For each item I name, please tell me how important it will/should be in your vote for president this year. U.S. campaign against terroris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0I     20i. Now I'm going to read you a list of issues that might be discussed during this year's presidential campaign. For each item I name, please tell me how important it will/should be in your vote for president this year. The war in Iraq</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0J     20j. Now I'm going to read you a list of issues that might be discussed during this year's presidential campaign. For each item I name, please tell me how important it will/should be in your vote for president this year. Immigra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0K     20k. Now I'm going to read you a list of issues that might be discussed during this year's presidential campaign. For each item I name, please tell me how important it will/should be in your vote for president this year. The federal budget defici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2      22.Overall, do you think the tax cuts enacted in 2001 have been good for the economy, bad for the economy, or don't you think they've made much difference one way or the oth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Good for econom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ad for the econom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Haven't made much differen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aware of tax cu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7A     27a. Please tell me how important these issues will be in your vote for president this year.  The cost of health care and health insuran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 issu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Less important than t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7B     27b. Please tell me how important these issues will be in your vote for president this year.  The number of Americans without health insuran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 issu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Less important than t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7C     27c. Please tell me how important these issues will be in your vote for president this year.  Medicar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 issu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Less important than t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7D     27d. Please tell me how important these issues will be in your vote for president this year.  Prescription drug benefits for senior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tremely important issu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Less important than t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8      28. Do you think the government should provide health insurance for Americans without insurance, or is this something the government should not d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uld provide insuran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uld not provide insuran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9      29. Would you be willing to pay more--either in higher health insurance premiums or higher taxes--in order to increase the number of Americans who have health insurance,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would be willing to pay mo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would not be willing to pay mo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1      31. Do you approve or disapprove of the way George W. Bush is handling the situation in Iraq?</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trongly approv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approv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disapprov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trongly disapprov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3      33. Do you think George W. Bush has a clear plan for bringing the situation in Iraq to a successful conclusion, or don't you think s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has a clear pl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oes not have a clear pl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4      34. Do you think the US made the right decision or the wrong decision in using military force against Iraq?</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ight decis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Wrong decis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5      35. Do you think the Bush Administration deliberately misled the American public about how big a threat Iraq was to the United States before the war began,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deliberately misl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id not deliberately mislea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4      44. On another subject, do you think abortion should be legal in all cases, legal in most cases, illegal in most cases, or illegal in all cas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egal in all cas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Legal in most cas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Illegal in most cas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Illegal in all cas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5      45. Do you favor or oppose a constitutional amendment that would define marriage as a union between one man and one woman thereby prohibiting legally sanctioned marriages for same sex coupl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Fav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Oppo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7A     47a. If you agreed with a presidential candidate on other issues, but not on the issue of Abortion could you still vote for him,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could still vo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could not vo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7B     47b. If you agreed with a presidential candidate on other issues, but not on the issue of A constitutional amendment against same sex marriages could you still vote for him,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could still vo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could not vo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7C     47c. If you agreed with a presidential candidate on other issues, but not on the issue of The war in Iraq could you still vote for him,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could still vo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could not vo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7      37. Do you think the United States should increase the number of Latin Americans allowed to come and work in this country LEGALLY, reduce the number, or allow the same numbner as it does now?</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Increase the number Latin American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educe the number of Latin American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llow the same number of Latin American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8      38. Some people say UNDOCUMENTED or ILLEGAL immigrants Help the economy by providing low-cost labor. Others say they Hurt the economy by driving wages down. Which is closer to your view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elp the economy by providing low-cost lab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Hurt the economy by driving wages dow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9      39. President Bush has proposed a plan that would allow some illegal immigrants in the U.S. to stay in this country legally for as temporary workers.  The plan would these workers to eventually return to their countries.  Do you favor this pla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Fav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Oppo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0      40. Another proposal would give many of the undocumented or illegal Hispanic/Latino immigrants living in the U.S. a chance to remain here permanently with legal status and eventually become US citizens.  Is this something you would favo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Fav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Oppo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0A     40a. Which is closer to your view? In future: All legal immigrants to the US should have a chance to become Citizens or Some immigrants should come to the US through a temporary worker program which requires them to go back to their country of orig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1    All immigrants should have a chance to become US citizen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    Some immigrants should come to the US, but return ho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1A     41a. In order for an immigrant to say that they are part of American society, do they have to do each of the following, or not?  Do immigrants have to Speak English to say they are part of American society,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have t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o not have t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1B     41b. In order for an immigrant to say that they are part of American society, do they have to do each of the following, or not?  Do immigrants have to Believe in the U.S. constitution, to say they are part of American society,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have t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o not have t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1H     41h. In order for an immigrant to say they are part of American society, do they have to each of the following, or not?  Do immigrants have to Be a U.S. Citizen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have t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o not have t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41E     41e. In order for an immigrant to say that they are part of American society, do they have to do each of the following, or not?  Do immigrants have to Vote in U.S. elections to say they are part of American society, or not?</w:t>
        <w:br/>
        <w:t xml:space="preserve">              1    Yes, have t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o not have t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QN42      42. Which comes closer to your views: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720"/>
        <w:rPr>
          <w:rFonts w:ascii="Courier New" w:hAnsi="Courier New" w:cs="Courier New"/>
          <w:color w:val="000000"/>
          <w:sz w:val="20"/>
          <w:szCs w:val="20"/>
        </w:rPr>
      </w:pPr>
      <w:r>
        <w:rPr>
          <w:rFonts w:cs="Courier New" w:ascii="Courier New" w:hAnsi="Courier New"/>
          <w:color w:val="000000"/>
          <w:sz w:val="20"/>
          <w:szCs w:val="20"/>
        </w:rPr>
        <w:t>1    The United States has a single core Anglo-Protestant culture</w:t>
      </w:r>
    </w:p>
    <w:p>
      <w:pPr>
        <w:pStyle w:val="Normal"/>
        <w:autoSpaceDE w:val="false"/>
        <w:ind w:firstLine="720"/>
        <w:rPr>
          <w:rFonts w:ascii="Courier New" w:hAnsi="Courier New" w:cs="Courier New"/>
          <w:color w:val="000000"/>
          <w:sz w:val="20"/>
          <w:szCs w:val="20"/>
        </w:rPr>
      </w:pPr>
      <w:r>
        <w:rPr>
          <w:rFonts w:cs="Courier New" w:ascii="Courier New" w:hAnsi="Courier New"/>
          <w:color w:val="000000"/>
          <w:sz w:val="20"/>
          <w:szCs w:val="20"/>
        </w:rPr>
        <w:t>2    The United States is made up of many cultur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3      43. How important is it to you that future generations of Latinos living in the United States speak Spanish-very important, somewhat important, not too important, or not importan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importa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3AA    43aa. How important is it for different racial and ethnic groups to change so that they blend into the larger society, as in the idea of a melting pot of cultur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importa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3AB    43AB. How important is it for different racial and ethnic groups to maintain their distinct cultures, very important, somewhat important, not too important, or not at all importan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importa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3BA    43BA. How important is it for Latinos to Change so that they blend into the larger society as in the idea of a melting pot of cultures very important, somewhat important, not too important, or not at all importan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importa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3BB    43BB. How important is it for Latinos to maintain their distinct cultures very important, somewhat important, not too important, or not at all importan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importa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73A     73A. Do you agree or disagree with the following statement: Religion is a private matter that should be kept out of public debates over social and political issues.  Is that strongly or somewha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trongly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trongly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8      48. Have you ever voted in an election in the U.S.,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9      49. We often find out that a lot of people aren't able to vote because they were not registered, or they were sick, or they just didn't have time. Do you remember for sure whether you voted in the November 2002 congressional election in your distric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vot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id not vo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0      50. Do you remember for sure whether you voted in the November 2000 presidential election when George W. Bush ran against Al Gore and Ralph Nad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vot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did not vo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1      51. How closely are you following the 2004 presidential race: very closely, somewhat closely, not too closely, or not closely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close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close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close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closely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2A     52a. I am going to read you some reasons why some people have told us they don't always vote. Please tell me whether you agree with it or disagree with it. How about I sometimes feel I don't know enough about the candidates to vo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2B     52b. I am going to read you some reasons why some people have told us they don't always vote. Please tell me whether you agree with it or disagree with it. How about It's complicated to register to vote where I liv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52C     52c. I am going to read you some reasons why some people have told us they don't always vote. Please tell me whether you agree with it or disagree with it. How about It's difficult for me to get out to the polls to vo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2D     52d. I am going to read you some reasons why some people have told us they don't always vote. Please tell me whether you agree with it or disagree with it. How about I sometimes don't like any of the candidat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2F     52f. I am going to read you some reasons why some people have told us they don't always vote. Please tell me whether you agree with it or disagree with it. How about I can make more of a difference by getting involved in my communit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3      53. Would you say you can carry on a conversation in Spanish, both understanding and speaking-- very well, pretty well, just a little, or no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rett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SPNSPK    Spanish Speaking (constructed variabl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0</w:t>
        <w:tab/>
        <w:t>just a little/no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w:t>
        <w:tab/>
        <w:t>pretty we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w:t>
        <w:tab/>
        <w:t>very we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54      54. Would you say you can read a newspaper or book in Spanish- - very well, pretty well, just a little, or not at all?</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rett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PNR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PANISH READING (constructed variabl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0</w:t>
        <w:tab/>
        <w:t>just a little/no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w:t>
        <w:tab/>
        <w:t>pretty we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w:t>
        <w:tab/>
        <w:t>very we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5      55. Would you say you can carry on a conversation in English, both understanding and speaking, -- very well, pretty well, just a little, or no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rett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ENGSPK</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English Speaking (constructed variabl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0</w:t>
        <w:tab/>
        <w:t>just a little/no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w:t>
        <w:tab/>
        <w:t>pretty we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w:t>
        <w:tab/>
        <w:t>very we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6      56. Would you say you can read a newspaper or book in English- - very well, pretty well, just a little, or no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rett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ENGR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English Reading (constructed variabl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0</w:t>
        <w:tab/>
        <w:t>just a little/no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w:t>
        <w:tab/>
        <w:t>pretty we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w:t>
        <w:tab/>
        <w:t>very we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57      57. If you had to put something together from a set of instructions, would you prefer the instructions be written in English or i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akes no differen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Read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Read Only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o not read English or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8      58. What language do you usually speak at home?  Only Spanish, more Spanish than English, both equally, more English than Spanish, or only Englis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72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Spanish than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equ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ore English tha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ly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59      59. What language do you usually speak at work?  Only Spanish, more Spanish than English, both equally, more English than Spanish, or only Englis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720" w:firstLine="7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Spanish than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equ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ore English tha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ly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0      60. In what language are the news programs you usually watch on TV or listen to on the radio?  Only Spanish, more Spanish than English, both equally, more English than Spanish, or only Englis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Spanish than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equ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ore English tha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ly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o not watch TV or listen to Radi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60A     60A. Do you have any children under the age of 18?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1      61. What language do your children usually speak with their friends?  Only Spanish, more Spanish than English, both equally, more English than Spanish, or only Englis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72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Spanish than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equ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ore English tha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ly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62      62. How many years have you lived in the (continental) United States?      </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Less than one yea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2A     62a. Overall, would you say the friendliness and openness of the people is better in the United States, better in the country you came from, or about the s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Better in the United Stat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etter in the country came fro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2B     62B. Overall, would you say the amount of political freedom is better in the United States, better in the country you came from, or about the s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Better in the United Stat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etter in the country came fro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2C     62C. Overall, would you say relations between different races are better in the United States, better in the country you came from, or about the s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Better in the United Stat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etter in the country came fro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3      63. In general, do you think discrimination against Latinos is a major problem, minor problem, or not a problem in preventing Latinos in general from succeeding in America?</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proble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proble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proble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3A     63A. In the past 5 years, have you or a family member experienced discrimina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4      64. In politics today, do you consider yourself a Republican, a Democrat, an Independent, or something els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epubl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emocr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Indepen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Something el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LEAN      64/65.  Leaned Party Tabl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constructed variable from items 64 and 65) </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epubl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emocr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Indepen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Something el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5      65. Do you consider yourself closer to the Republican party or the Democratic part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ei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epubl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emocr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6      66. Are you currently married, living with a partner, widowed, divorced, separated, or have you never been marri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rri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Living with a partn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Widow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ivorc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Separat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Never been marri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67      67. Including yourself, how many people live in your househol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68      68. Including yourself, how many people living in your house are over 18 years old?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69      69. What is your employment status?  Are you.?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mployed full ti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Employed part ti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 homemaker or stay at home par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Retir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A stu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Unemploy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Laid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isabled</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9A     69A. How important is religion in your everyday life: The most important thing in your life, a very important thing in your life, somewhat important or not importan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The most important thing</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 very important thing</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importa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70      70. Aside from weddings and funerals, how often do you attend religious services?  Would you say more than once a week, once a week, once or twice a month, a few times a year, seldom, or nev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ore than once a wee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Once a wee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Once or twice a mon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A few times a yea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Seldo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Nev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1      71. What is your religious preference?  Are you Protestant, Catholic, Jewish, some other religion, or no relig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Protes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Cathol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ew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ome other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No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RELIG1    71/72. Religion Combination Table (constructed variabl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Protes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Cathol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ew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ome other religion/not Christ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No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Other Christ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72      72. Do you consider yourself a Christia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3      73. Would you consider yourself a born-again or evangelical Christian,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RELIG2    71/72/73. Religion Summary Tabl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constructed variab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Born Again Protestants or Some Other Religion/Christ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rotestant not born aga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Cathol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Jewish</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Some Other/Not Christ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Other Christian not Born Aga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No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4      74. What is the last grade or class that you completed in schoo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None, or grade 1-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High school incomplete (grades 9-1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High school gra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G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Business, technical, or vocational school after high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Some college, no 4-year de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College graduate</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Post-graduate training/professional schooling after colleg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75      75. What is your ag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AGE1      75. What is your age? (Top Range 55+)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18-2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30-3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40-5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5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GE2      75. What is your age? (Top Range 65+)                                       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18-2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30-3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40-5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55-6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6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6      76. Were either of your parents born in Puerto Rico? One or bot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only m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Yes, only fa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7      77. Were either of your parents born outside the US?  One or bot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only m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Yes, only fa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8A     78. How long ago did your mother come to the continental U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8B     78. How long ago did your father come to the continental U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9      79. Is your total annual household income from all sources, and before tax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ess than $3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30,000 to less than $5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50,000 or mo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80      80. Would that b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ess than $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5,000 but less than $1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10,000 but less than $1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15,000 but less than $2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20,000 but less than $2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25,000 but less than $3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INCOME    79/80/81/82. Income Summary Tabl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constructed variab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ess than $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5,000 but less than $1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10,000 but less than $1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15,000 but less than $2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20,000 but less than $2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25,000 but less than $3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Less than $30,000 (Unspecifi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30,000 but less than $3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35,000 but less than $4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3    $40,000 but less than $4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4    $45,000 but less than $5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9    $30,000 but less than $50,000 (Unspecifi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    $50,000 but less than $6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    $60,000 but less than $7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    $75,000 but less than $10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    $100,000 but less than $15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    $150,000 but less than $20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6    $200,000 or mo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9    $50,000+ (Unspecifi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81      81. Would that b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30,000 but less than $3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35,000 but less than $4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40,000 but less than $4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45,000 but less than $5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82      82. Would that b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50,000 but less than $6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60,000 but less than $7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75,000 but less than $10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100,000 but less than $15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150,000 but less than $20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200,000 or mo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83      83. Researchers would like to study first names to better understand some of the things we have been talking about today.  Are you willing to provide researchers with your first n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RESNAME   83. What is your first name?                                      </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3_5    INTERVIEWER:  In what language did the respondent complete the interview? Only Spanish, more Spanish than English, both equally, more English than Spanish, or only Englis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Spanish than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Equ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ore English tha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ly Englis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QN84      INTERVIEWER:  Please record your rac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lack or African 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sian 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Hispanic/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Some other ra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TATE     State Abbreviation                                                14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Nomin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Lef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A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A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K     Alaska</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s-ES"/>
        </w:rPr>
        <w:t>AL     Alabama</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AR     Arkansas</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AZ     Arizona</w:t>
      </w:r>
    </w:p>
    <w:p>
      <w:pPr>
        <w:pStyle w:val="Normal"/>
        <w:autoSpaceDE w:val="false"/>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rPr>
        <w:t>CA     Californ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     Colorad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T     Connecticu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C     District Of Columb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     Delawa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     Florid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A     Georg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I     Hawaii</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A     Iow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D     Idah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L     Illinoi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     India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S     Kansa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Y     Kentuck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     Louisia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     Massachuset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D     Maryl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     Maine</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s-ES"/>
        </w:rPr>
        <w:t>MI     Michiga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MN     Minnesota</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MO     Missouri</w:t>
      </w:r>
    </w:p>
    <w:p>
      <w:pPr>
        <w:pStyle w:val="Normal"/>
        <w:autoSpaceDE w:val="false"/>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rPr>
        <w:t>MS     Mississippi</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T     Monta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C     North Caroli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D     North Dako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E     Nebrask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H     New Hampshi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J     New Jerse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M     New Mexic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V     Nevad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Y     New Yor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H     Ohi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K     Oklahom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R     Oreg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A     Pennsylvan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I     Rhode Isl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     South Caroli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D     South Dako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N     Tenness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X     Texa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T     Uta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     Virgin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T     Vermo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     Washingt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     Wiscons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V     West Virgin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Y     Wyoming</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REGION    Census Region                                                               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Northeas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r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u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Wes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DIVISION  Census Divisio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New Engl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d Atlant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East Nor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West Nor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South Atlant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East Sou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West Sou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Mounta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Pacific</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METRO     Metro Status                                                                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Urban- Center City (Metr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Urban- Center City County (Metr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uburban (Metr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uburban- Non-Center City (Metr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Rural- Non-Metr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SAMPLE18  MSA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SAMPLE19  ADI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SAMPLE32  ICR MATCH COD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SAMPLE33  ADI RANK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SAMPLE34  DMA RANK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WEIGHT    Weight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ENGLISH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SPANISH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LANGUAGE  Q53/54/55/56.  Primary Language Raw Scor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PRIMARYL  Q53/54/55/56.  Primary Languag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English Domin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    Bilingu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0    Spanish Dominan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CITREG    Q3/17/18   Regisitered/Citizen combo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egister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Citizen, not register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citiz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Don't know/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5:39:00Z</dcterms:created>
  <dc:creator>Dulce Benavides</dc:creator>
  <dc:description/>
  <cp:keywords/>
  <dc:language>en-US</dc:language>
  <cp:lastModifiedBy>Pew Research Center</cp:lastModifiedBy>
  <dcterms:modified xsi:type="dcterms:W3CDTF">2005-01-06T15:39:00Z</dcterms:modified>
  <cp:revision>3</cp:revision>
  <dc:subject/>
  <dc:title>ID   ID CODE                                                                         </dc:title>
</cp:coreProperties>
</file>